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 w:cs="Arial"/>
          <w:bCs/>
          <w:sz w:val="20"/>
        </w:rPr>
      </w:pPr>
      <w:r>
        <w:rPr>
          <w:rFonts w:eastAsia="Arial" w:cs="Arial"/>
          <w:bCs/>
          <w:sz w:val="20"/>
        </w:rPr>
      </w:r>
    </w:p>
    <w:p>
      <w:pPr>
        <w:pStyle w:val="TextBody"/>
        <w:rPr>
          <w:rFonts w:eastAsia="Arial" w:cs="Arial"/>
          <w:bCs/>
          <w:sz w:val="20"/>
        </w:rPr>
      </w:pPr>
      <w:r>
        <w:rPr>
          <w:rFonts w:eastAsia="Arial" w:cs="Arial"/>
          <w:bCs/>
          <w:sz w:val="20"/>
        </w:rPr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evilka:  020-473/2025-7</w:t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   11. 02. 202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ZNAM URADNIH OSEB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OBLAŠČENIH ZA ODLOČANJE V UPRAVNIH ZADEVAH IN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VODENJE POSAMEZNIH DEJANJ V POSTOPKU PRED IZDAJO ODLOČB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lagi 28. in 30. člena Zakona o splošnem upravnem postopku (Uradni list RS, št. 13/11 – uradno prečiščeno besedilo in nasl.) so za odločanje v upravnih zadevah in za vodenje posameznih dejanj v postopku pred izdajo odločbe pooblaščene naslednje osebe:</w:t>
      </w:r>
    </w:p>
    <w:p>
      <w:pPr>
        <w:pStyle w:val="Normal"/>
        <w:spacing w:lineRule="atLeas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GENERALNI FINANČNI URAD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2835"/>
        <w:gridCol w:w="1134"/>
        <w:gridCol w:w="1984"/>
      </w:tblGrid>
      <w:tr>
        <w:trPr>
          <w:trHeight w:val="7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78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 Gru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šji sekreta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iz pristojnosti finančne uprav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ter Jenko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iz pristojnosti finančne uprav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Andreja Šabec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iz pristojnosti finančne uprav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ind w:left="1080" w:hanging="0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ind w:left="1080" w:hanging="0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lužba za skladnost poslovanja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Oddelek za varovane podatke in informacijsko varnost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05"/>
        <w:gridCol w:w="2916"/>
        <w:gridCol w:w="1107"/>
        <w:gridCol w:w="2094"/>
      </w:tblGrid>
      <w:tr>
        <w:trPr>
          <w:trHeight w:val="9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Mavrič Suš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ekretark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uprav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PRAVA ZA DAVKE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246"/>
        <w:gridCol w:w="2916"/>
        <w:gridCol w:w="1107"/>
        <w:gridCol w:w="2094"/>
      </w:tblGrid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5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ja Stopa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svetnic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uprav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Sektor za davčni in upravni postopek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382"/>
        <w:gridCol w:w="2649"/>
        <w:gridCol w:w="1206"/>
        <w:gridCol w:w="2126"/>
      </w:tblGrid>
      <w:tr>
        <w:trPr>
          <w:trHeight w:val="8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or Musar</w:t>
              <w:b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svetni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lavž Pleničar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šji svetovalec I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7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azd Bratu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i svetni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Sektor za mednarodno obdavčitev in izmenjavo informacij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10"/>
        <w:gridCol w:w="2693"/>
        <w:gridCol w:w="1276"/>
        <w:gridCol w:w="2126"/>
      </w:tblGrid>
      <w:tr>
        <w:trPr>
          <w:trHeight w:val="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g pooblastila - področje 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denje postopka</w:t>
              <w:br/>
              <w:t>pred izdajo odločbe</w:t>
            </w:r>
          </w:p>
        </w:tc>
      </w:tr>
      <w:tr>
        <w:trPr>
          <w:trHeight w:val="9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li Srša Hr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ančna svet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9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Živa Mrazić Kramari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ančna svet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UPRAVA ZA CARIN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386"/>
        <w:gridCol w:w="23"/>
        <w:gridCol w:w="2618"/>
        <w:gridCol w:w="1107"/>
        <w:gridCol w:w="2087"/>
      </w:tblGrid>
      <w:tr>
        <w:trPr>
          <w:trHeight w:val="8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8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Boris Kastelic</w:t>
              <w:b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svetni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uprav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Sektor za carinske postopk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2341"/>
        <w:gridCol w:w="2693"/>
        <w:gridCol w:w="1134"/>
        <w:gridCol w:w="2126"/>
      </w:tblGrid>
      <w:tr>
        <w:trPr>
          <w:trHeight w:val="83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73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lena Rauter Razboršek 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a finančna svet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7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arbara Balaban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čna svet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Oddelek za carinske postopke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2276"/>
        <w:gridCol w:w="2797"/>
        <w:gridCol w:w="1107"/>
        <w:gridCol w:w="2049"/>
      </w:tblGrid>
      <w:tr>
        <w:trPr>
          <w:trHeight w:val="76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821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te Naumovs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svetovalec – finančni forenzik I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806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razd Kotni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i finančni svetovalec inšpektor specialist I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Oddelek za prepovedi in omejitve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2409"/>
        <w:gridCol w:w="2642"/>
        <w:gridCol w:w="1107"/>
        <w:gridCol w:w="2088"/>
      </w:tblGrid>
      <w:tr>
        <w:trPr>
          <w:trHeight w:val="79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g pooblastila - področje de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denje postopka</w:t>
              <w:br/>
              <w:t>pred izdajo odločbe</w:t>
            </w:r>
          </w:p>
        </w:tc>
      </w:tr>
      <w:tr>
        <w:trPr>
          <w:trHeight w:val="681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avid Piščanec 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Finančni svetnik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846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jca Bogadi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čna svetnic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ektor za carinsko tarifo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2408"/>
        <w:gridCol w:w="2671"/>
        <w:gridCol w:w="1107"/>
        <w:gridCol w:w="2072"/>
      </w:tblGrid>
      <w:tr>
        <w:trPr>
          <w:trHeight w:val="53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g pooblastila - področje de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denje postopka</w:t>
              <w:br/>
              <w:t>pred izdajo odločbe</w:t>
            </w:r>
          </w:p>
        </w:tc>
      </w:tr>
      <w:tr>
        <w:trPr>
          <w:trHeight w:val="6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venka Kovačič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šja finančna svetnic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sektorj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Oddelek za tarifo in carinsko vrednost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268"/>
        <w:gridCol w:w="2644"/>
        <w:gridCol w:w="1107"/>
        <w:gridCol w:w="2089"/>
      </w:tblGrid>
      <w:tr>
        <w:trPr>
          <w:trHeight w:val="6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g pooblastila - področje de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denje postopka</w:t>
              <w:br/>
              <w:t>pred izdajo odločbe</w:t>
            </w:r>
          </w:p>
        </w:tc>
      </w:tr>
      <w:tr>
        <w:trPr>
          <w:trHeight w:val="85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g. Štefka Božič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čna svetnic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</w:t>
            </w:r>
          </w:p>
        </w:tc>
      </w:tr>
      <w:tr>
        <w:trPr>
          <w:trHeight w:val="85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or Novak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i finančni svetovalec inšpektor specialist 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</w:t>
            </w:r>
          </w:p>
        </w:tc>
      </w:tr>
      <w:tr>
        <w:trPr>
          <w:trHeight w:val="103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arbara Merhar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čna svetnic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</w:t>
            </w:r>
          </w:p>
        </w:tc>
      </w:tr>
      <w:tr>
        <w:trPr>
          <w:trHeight w:val="84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hor Slatner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čni svetni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</w:t>
            </w:r>
          </w:p>
        </w:tc>
      </w:tr>
      <w:tr>
        <w:trPr>
          <w:trHeight w:val="84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en Kali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i finančni svetovalec inšpektor specialist 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</w:t>
            </w:r>
          </w:p>
        </w:tc>
      </w:tr>
    </w:tbl>
    <w:p>
      <w:pPr>
        <w:pStyle w:val="Normal"/>
        <w:spacing w:lineRule="atLeast" w:line="260"/>
        <w:ind w:hanging="42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Oddelek za poreklo in TARIC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268"/>
        <w:gridCol w:w="2644"/>
        <w:gridCol w:w="1107"/>
        <w:gridCol w:w="2089"/>
      </w:tblGrid>
      <w:tr>
        <w:trPr>
          <w:trHeight w:val="6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Uradniški naziv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g pooblastila - področje de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denje postopka</w:t>
              <w:br/>
              <w:t>pred izdajo odločbe</w:t>
            </w:r>
          </w:p>
        </w:tc>
      </w:tr>
      <w:tr>
        <w:trPr>
          <w:trHeight w:val="80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ž Isteni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nančni svetni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3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j Šparov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i finančni svetovalec inšpektor specialist 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a Mač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Finančna svetnic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arbara Kastel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Višja finančna svetovalka inšpektorica specialistka I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Carinski laboratorij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ind w:left="1080" w:hanging="0"/>
        <w:outlineLvl w:val="1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268"/>
        <w:gridCol w:w="2645"/>
        <w:gridCol w:w="1107"/>
        <w:gridCol w:w="2090"/>
      </w:tblGrid>
      <w:tr>
        <w:trPr>
          <w:trHeight w:val="6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Uradniški naziv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g pooblastila - področje de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denje postopka</w:t>
              <w:br/>
              <w:t>pred izdajo odločbe</w:t>
            </w:r>
          </w:p>
        </w:tc>
      </w:tr>
      <w:tr>
        <w:trPr>
          <w:trHeight w:val="80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rena Jako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nančna svetnic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rjetka Bir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nančna svetnic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106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armen Frece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Višja finančna svetovalka inšpektorica specialistka 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106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adeja Tome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nančna svetnic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10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Valerija Lovrak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Višja finančna svetovalka inšpektorica specialistka 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10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Aljaž Firm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i finančni svetovalec inšpektor specialist 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10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Tatjana Kob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čna svetnic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ind w:left="-142" w:hanging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PRAVA ZA NADZOR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7"/>
        <w:gridCol w:w="2551"/>
        <w:gridCol w:w="1276"/>
        <w:gridCol w:w="2126"/>
      </w:tblGrid>
      <w:tr>
        <w:trPr>
          <w:trHeight w:val="7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5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g. Kerec Majd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 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jaž Š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 višji svetni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Sektor za finančni nadzor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7"/>
        <w:gridCol w:w="2551"/>
        <w:gridCol w:w="1276"/>
        <w:gridCol w:w="2126"/>
      </w:tblGrid>
      <w:tr>
        <w:trPr>
          <w:trHeight w:val="6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8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alj Manja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 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 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Oddelek za finančni nadzor s področja davkov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7"/>
        <w:gridCol w:w="2551"/>
        <w:gridCol w:w="1276"/>
        <w:gridCol w:w="2126"/>
      </w:tblGrid>
      <w:tr>
        <w:trPr>
          <w:trHeight w:val="6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alija Turk Pučko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 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ka Me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 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6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Cvetka Grušovni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g. Borka Ćosić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 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ja Eber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 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Oddelek za finančni nadzor s področja carin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7"/>
        <w:gridCol w:w="2551"/>
        <w:gridCol w:w="1276"/>
        <w:gridCol w:w="2126"/>
      </w:tblGrid>
      <w:tr>
        <w:trPr>
          <w:trHeight w:val="7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ebno im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ind w:left="-357" w:hanging="14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Lučka Tomaži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jca Ferluga 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Bernardka Vrankar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 Nova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 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mjana Belak Vivo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Oddelek za velike zavezance in transferne cen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2130"/>
        <w:gridCol w:w="2551"/>
        <w:gridCol w:w="1276"/>
        <w:gridCol w:w="2071"/>
      </w:tblGrid>
      <w:tr>
        <w:trPr>
          <w:trHeight w:val="6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68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g. Darija Šinkovec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  <w:br/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68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uška Bobek Gospodarič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668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ja Ivanič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818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Mateja Bahar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626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Branka Tekavčič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ektor za preiskav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2551"/>
        <w:gridCol w:w="1276"/>
        <w:gridCol w:w="2126"/>
      </w:tblGrid>
      <w:tr>
        <w:trPr>
          <w:trHeight w:val="7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jan Vodopive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 svetnik - preiskovalec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Oddelek za preiskave I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74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2274"/>
        <w:gridCol w:w="2389"/>
        <w:gridCol w:w="1272"/>
        <w:gridCol w:w="2119"/>
      </w:tblGrid>
      <w:tr>
        <w:trPr>
          <w:trHeight w:val="62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ebno im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g pooblastila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ročje del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denje postop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d izdajo odločbe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alija Kovač Jereb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   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Matija Maučec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 svetnik -preiskovale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   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aša Jakoli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rja Štrau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. člena ZIN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7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tjana Toff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. člena ZIN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mona Smolinger Levsti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1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Felicita Straše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– preiskovalka 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   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is Smolar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– preiskovalec 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edvika Kolenc Ploštajner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- preiskovalka 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tassja Skubic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– preiskovalka 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štjan Peternelj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– preiskovalec 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   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33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ška Kos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špektorica svetnica – preiskovalka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   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a Lepener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– preiskovalka 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   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aša Kocjančič Grlic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   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ša Kralj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– preiskovalka 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   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nja Kodre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– preiskovalka 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   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49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alija Ulag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– preiskovalka 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   18. člena 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Oddelek za preiskave II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2552"/>
        <w:gridCol w:w="1134"/>
        <w:gridCol w:w="2126"/>
      </w:tblGrid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Mateja Škof Kurn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verina Lipogla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etka Bizj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ja Grjo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ha Cera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 svetnik - preiskovalec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elda Jerneja Vaupotič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vita Frančešk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3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nka Šket Frančišk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 - preiskoval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3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 Frančič Jalšove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- preiskovalka 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3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ja Kur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- preiskovalka I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Oddelek za preiskave III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2410"/>
        <w:gridCol w:w="1134"/>
        <w:gridCol w:w="2126"/>
      </w:tblGrid>
      <w:tr>
        <w:trPr>
          <w:trHeight w:val="6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an Pečni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- preiskovalec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ja Gerg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- preiskovalka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erman Bajec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– preiskovalka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an Zamu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– preiskovalec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 Rožmane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– preiskovalec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dej Čer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– preiskovalec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e Nov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– preiskovalec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g pooblastila – področje d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denje postopka pred izdajo odločb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jan Mikol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– preiskovalec 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ja Rožan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– preiskovalec 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že Kolerič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– preiskovalec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Sektor za pravno podporo in mednarodne poizvedb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 xml:space="preserve">Oddelek za mednarodne poizvedbe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2693"/>
        <w:gridCol w:w="1134"/>
        <w:gridCol w:w="2126"/>
      </w:tblGrid>
      <w:tr>
        <w:trPr>
          <w:trHeight w:val="7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7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Indira Žala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jana Smodi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renca Gušt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 xml:space="preserve">Sektor za analize in izmenjavo informacij </w:t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2409"/>
        <w:gridCol w:w="1418"/>
        <w:gridCol w:w="2126"/>
      </w:tblGrid>
      <w:tr>
        <w:trPr>
          <w:trHeight w:val="5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jan Maček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 svetn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  <w:br/>
              <w:t>18. člena 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Oddelek za obdelavo prijav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2409"/>
        <w:gridCol w:w="1417"/>
        <w:gridCol w:w="2127"/>
      </w:tblGrid>
      <w:tr>
        <w:trPr>
          <w:trHeight w:val="6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ebno ime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1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rja Košiček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1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ja Kač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1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stelic Hele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1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belnik Davor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i finančni inšpektor II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1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jana Juterše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inšpektorica 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Oddelek za analiz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2127"/>
        <w:gridCol w:w="2409"/>
        <w:gridCol w:w="1418"/>
        <w:gridCol w:w="2026"/>
      </w:tblGrid>
      <w:tr>
        <w:trPr>
          <w:trHeight w:val="57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9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žo Grm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 svetnik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  <w:br/>
              <w:t>18. člena 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 Lešnik Toma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 svetnik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  <w:br/>
              <w:t>18. člena 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 xml:space="preserve">Oddelek za mednarodno izmenjavo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tbl>
      <w:tblPr>
        <w:tblW w:w="975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09"/>
        <w:gridCol w:w="2410"/>
        <w:gridCol w:w="1276"/>
        <w:gridCol w:w="2099"/>
      </w:tblGrid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78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aša Batista Maljeva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blastilo na podl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 Jurij Terglav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 svetnik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. Jasmina Jevtić Peruš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špektorica svetnica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oblastilo na podlagi 18. člena Z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 Petra Jane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špektorica svetnic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blastilo na podla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člena Z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ab/>
        <w:tab/>
        <w:tab/>
        <w:tab/>
        <w:tab/>
        <w:tab/>
        <w:tab/>
        <w:tab/>
        <w:t xml:space="preserve">               Peter Grum,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ab/>
        <w:tab/>
        <w:tab/>
        <w:tab/>
        <w:tab/>
        <w:tab/>
        <w:tab/>
        <w:t xml:space="preserve">                       generalni direktor 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bjava: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nternet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glasna deska</w:t>
      </w:r>
    </w:p>
    <w:p>
      <w:pPr>
        <w:pStyle w:val="Normal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418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  <w:font w:name="Republik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1</w:t>
    </w:r>
    <w:r>
      <w:rPr>
        <w:sz w:val="16"/>
        <w:rFonts w:cs="Arial"/>
      </w:rPr>
      <w:fldChar w:fldCharType="end"/>
    </w:r>
    <w:r>
      <w:rPr>
        <w:rFonts w:cs="Arial"/>
        <w:sz w:val="16"/>
      </w:rPr>
      <w:t>/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1</w:t>
    </w:r>
    <w:r>
      <w:rPr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Republika" w:hAnsi="Republika" w:cs="Republik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ID="Line 6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20"/>
        <w:szCs w:val="20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537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84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  <w:t>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42.3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84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  <w:t></w:t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0" w:after="120"/>
      <w:rPr>
        <w:rFonts w:ascii="Republika Bold;Courier New" w:hAnsi="Republika Bold;Courier New" w:cs="Republika Bold;Courier New"/>
        <w:b/>
        <w:b/>
        <w:caps/>
        <w:sz w:val="20"/>
        <w:szCs w:val="20"/>
      </w:rPr>
    </w:pPr>
    <w:r>
      <w:rPr>
        <w:rFonts w:cs="Republika Bold;Courier New" w:ascii="Republika Bold;Courier New" w:hAnsi="Republika Bold;Courier New"/>
        <w:b/>
        <w:caps/>
        <w:sz w:val="20"/>
        <w:szCs w:val="20"/>
      </w:rPr>
      <w:t>Ministrstvo za financ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120" w:after="120"/>
      <w:rPr>
        <w:rFonts w:ascii="Republika" w:hAnsi="Republika" w:cs="Republika"/>
        <w:caps/>
        <w:sz w:val="20"/>
        <w:szCs w:val="20"/>
      </w:rPr>
    </w:pPr>
    <w:r>
      <w:rPr>
        <w:rFonts w:cs="Republika" w:ascii="Republika" w:hAnsi="Republika"/>
        <w:caps/>
        <w:sz w:val="20"/>
        <w:szCs w:val="20"/>
      </w:rPr>
      <w:t>FINANČNA uprava Republike Slovenij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eneralni finančni urad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martinska cesta 55, p.p. 631, 1001 Ljubljana</w:t>
      <w:tab/>
      <w:t>T: 01 478 38 00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E: gfu.fu@gov.si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www.fu.gov.si</w:t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cs="Arial"/>
      <w:sz w:val="22"/>
    </w:rPr>
  </w:style>
  <w:style w:type="character" w:styleId="Telobesedila2Znak">
    <w:name w:val="Telo besedila 2 Znak"/>
    <w:qFormat/>
    <w:rPr>
      <w:rFonts w:ascii="Arial" w:hAnsi="Arial" w:cs="Arial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lobesedila2">
    <w:name w:val="Telo besedila 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kseznama">
    <w:name w:val="Odstavek seznama"/>
    <w:basedOn w:val="Normal"/>
    <w:qFormat/>
    <w:pPr>
      <w:spacing w:lineRule="atLeast" w:line="260"/>
      <w:ind w:left="708" w:hanging="0"/>
    </w:pPr>
    <w:rPr>
      <w:rFonts w:ascii="Arial" w:hAnsi="Arial" w:cs="Arial"/>
      <w:sz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L_Davčna_uprava_RS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05:00Z</dcterms:created>
  <dc:creator>DURS</dc:creator>
  <dc:description/>
  <cp:keywords/>
  <dc:language>en-US</dc:language>
  <cp:lastModifiedBy>Ivanka Rus</cp:lastModifiedBy>
  <cp:lastPrinted>2022-09-07T13:33:00Z</cp:lastPrinted>
  <dcterms:modified xsi:type="dcterms:W3CDTF">2025-02-12T10:55:00Z</dcterms:modified>
  <cp:revision>13</cp:revision>
  <dc:subject/>
  <dc:title>Številka:</dc:title>
</cp:coreProperties>
</file>